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59580" cy="31927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OCOTS:  root c.s.</w:t>
        <w:tab/>
        <w:tab/>
        <w:tab/>
        <w:t>MONOCOT:  stem c.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</w:t>
        <w:tab/>
        <w:tab/>
        <w:t xml:space="preserve">          </w:t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2515235" cy="181864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  <w:t>MONOCOT:  leaf c.s.</w:t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color w:val="2200C1"/>
          <w:sz w:val="36"/>
          <w:szCs w:val="36"/>
        </w:rPr>
        <w:t>LEAVE THIS SHEET AT YOUR LAB STATI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4080" cy="225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1950" cy="1892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OT :    leaf c.s.</w:t>
        <w:tab/>
        <w:tab/>
        <w:tab/>
        <w:tab/>
        <w:t xml:space="preserve">  DICOT:    stem c.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8230" cy="2380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OT:  root c.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color w:val="2200C1"/>
          <w:sz w:val="36"/>
          <w:szCs w:val="36"/>
        </w:rPr>
        <w:t>LEAVE THIS SHEET AT YOUR LAB STATI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4:00Z</dcterms:created>
  <dc:creator>Preferred Customer</dc:creator>
  <dc:description/>
  <cp:keywords/>
  <dc:language>en-US</dc:language>
  <cp:lastModifiedBy>Preferred Customer</cp:lastModifiedBy>
  <cp:lastPrinted>2011-01-19T05:24:00Z</cp:lastPrinted>
  <dcterms:modified xsi:type="dcterms:W3CDTF">2011-01-19T10:24:00Z</dcterms:modified>
  <cp:revision>2</cp:revision>
  <dc:subject/>
  <dc:title> </dc:title>
</cp:coreProperties>
</file>